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Ayla, das Tsunamimädchen  (15 Min)</w:t>
        <w:tab/>
        <w:tab/>
        <w:tab/>
        <w:tab/>
        <w:tab/>
        <w:t xml:space="preserve">   Niederlande 2005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Themen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Geographie/Umweltschutz: Vergleich der geographischen Lage von Deutschland und den Niederlanden und Urlaubsländern z.B. im asiatischen Raum, Vor- und Nachteile im Hinblick auf Lebensbedingung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Naturkatastrophen, z.B. Flutkatastrophen: Auslöser, Schutzmaßnahmen, Auswirkungen etc. – in Dtl.? In den Niederlanden? Woander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Menschliche Bindungen/Beeinflussung durch Unglücksfäl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Kommunikation: Sprachen am Urlaubsort, Filmsprache, Bildersprache, Gestik-Mimik, Zeichnungen, Kindersprache, Erwachsenensprache? Wie wirkt die niederländische Sprache auf den Betrachter? Was ist fremd und was ist nah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Träume, Wünsche, Sozialverhalten in der Gruppe, in der Familie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Roman">
    <w:altName w:val="g-fix-o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Roman;g-fix-ow" w:hAnsi="Myriad Roman;g-fix-ow" w:eastAsia="Times New Roman" w:cs="Myriad Roman;g-fix-ow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8:04:00Z</dcterms:created>
  <dc:creator>Administrator</dc:creator>
  <dc:description/>
  <dc:language>en-US</dc:language>
  <cp:lastModifiedBy>Administrator</cp:lastModifiedBy>
  <dcterms:modified xsi:type="dcterms:W3CDTF">2008-02-14T13:16:00Z</dcterms:modified>
  <cp:revision>2</cp:revision>
  <dc:subject/>
  <dc:title>Ayla, das Tsunamimädchen  (15 Min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42716698</vt:r8>
  </property>
  <property fmtid="{D5CDD505-2E9C-101B-9397-08002B2CF9AE}" pid="3" name="_AuthorEmail">
    <vt:lpwstr>widlok@goethe.de</vt:lpwstr>
  </property>
  <property fmtid="{D5CDD505-2E9C-101B-9397-08002B2CF9AE}" pid="4" name="_AuthorEmailDisplayName">
    <vt:lpwstr>Widlok Beate</vt:lpwstr>
  </property>
  <property fmtid="{D5CDD505-2E9C-101B-9397-08002B2CF9AE}" pid="5" name="_EmailSubject">
    <vt:lpwstr>Junge Helden</vt:lpwstr>
  </property>
</Properties>
</file>