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yla, das Tsunami-Mädche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iederlande 2005, Beta Farbe, 15 Mi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gie / Drehbuch: Wilma Ligthar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amera: Maasja Oom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nitt: Albert Marku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duktion: Lemming Film (Amsterdam)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ynopsis: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nchmal hat Ayla noch Alpträume. Im Dezember 2004 verbrachte sie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t ihrer Familie den Weihnachtsurlaub in Sri Lanka. Von ihrem Hotel aus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ahen sie, wie das Meer plötzlich stieg und stieg. Eine riesige Welle, ein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sunami, überflutete das Land. Ayla hatte Glück und wurde aus den Fluten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rettet. Wieder zu Hause, geht es ihr gut und sie malt viel. So ein Erlebnis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uss verarbeitet werden. Doch um unbekümmert am Strand der Nordse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u spielen, braucht es noch etwas Zei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tersempfehlung: ab 10 Jahr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Inhalt</w:t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Skript</w:t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Themen</w:t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Konkrete Unterrichtsschritt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u w:val="single"/>
        </w:rPr>
        <w:t>Arbeitsblätter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Filmskripte in anderen Sprachen und weitere Informationen zu den Jungen Helden unter Bereich 34:</w:t>
      </w:r>
    </w:p>
    <w:p>
      <w:pPr>
        <w:pStyle w:val="Normal"/>
        <w:autoSpaceDE w:val="false"/>
        <w:rPr/>
      </w:pPr>
      <w:hyperlink r:id="rId2">
        <w:r>
          <w:rPr>
            <w:rStyle w:val="InternetLink"/>
            <w:rFonts w:eastAsia="@Arial Unicode MS" w:cs="@Arial Unicode MS" w:ascii="Verdana" w:hAnsi="Verdana"/>
            <w:color w:val="0000FF"/>
            <w:sz w:val="20"/>
            <w:szCs w:val="20"/>
            <w:u w:val="single"/>
          </w:rPr>
          <w:t>http://intranet/sites/filmreihen/jungehelden/default.aspx</w:t>
        </w:r>
      </w:hyperlink>
      <w:r>
        <w:rPr>
          <w:rFonts w:eastAsia="@Arial Unicode MS" w:cs="@Arial Unicode MS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eastAsia="@Arial Unicode MS" w:cs="Arial"/>
          <w:sz w:val="20"/>
          <w:szCs w:val="20"/>
        </w:rPr>
      </w:pPr>
      <w:r>
        <w:rPr>
          <w:rFonts w:eastAsia="@Arial Unicode MS" w:cs="Arial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/sites/filmreihen/jungehelden/default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0:25:00Z</dcterms:created>
  <dc:creator>Administrator</dc:creator>
  <dc:description/>
  <dc:language>en-US</dc:language>
  <cp:lastModifiedBy>Administrator</cp:lastModifiedBy>
  <dcterms:modified xsi:type="dcterms:W3CDTF">2008-02-14T13:17:00Z</dcterms:modified>
  <cp:revision>4</cp:revision>
  <dc:subject/>
  <dc:title>Ayla, das Tsunami-Mädch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8546472</vt:r8>
  </property>
  <property fmtid="{D5CDD505-2E9C-101B-9397-08002B2CF9AE}" pid="3" name="_AuthorEmail">
    <vt:lpwstr>widlok@goethe.de</vt:lpwstr>
  </property>
  <property fmtid="{D5CDD505-2E9C-101B-9397-08002B2CF9AE}" pid="4" name="_AuthorEmailDisplayName">
    <vt:lpwstr>Widlok Beate</vt:lpwstr>
  </property>
  <property fmtid="{D5CDD505-2E9C-101B-9397-08002B2CF9AE}" pid="5" name="_EmailSubject">
    <vt:lpwstr>Junge Helden</vt:lpwstr>
  </property>
</Properties>
</file>