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u w:val="single"/>
        </w:rPr>
        <w:t>Ayla, das Tsunamimädchen  (15 Min)</w:t>
        <w:tab/>
        <w:tab/>
        <w:tab/>
        <w:tab/>
        <w:tab/>
        <w:t>Niederlande 2005</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pacing w:val="40"/>
          <w:sz w:val="20"/>
          <w:szCs w:val="20"/>
        </w:rPr>
      </w:pPr>
      <w:r>
        <w:rPr>
          <w:rFonts w:cs="Verdana" w:ascii="Verdana" w:hAnsi="Verdana"/>
          <w:spacing w:val="40"/>
          <w:sz w:val="20"/>
          <w:szCs w:val="20"/>
        </w:rPr>
        <w:t>Inhalt</w:t>
      </w:r>
    </w:p>
    <w:p>
      <w:pPr>
        <w:pStyle w:val="Normal"/>
        <w:rPr>
          <w:rFonts w:ascii="Verdana" w:hAnsi="Verdana" w:cs="Verdana"/>
          <w:sz w:val="20"/>
          <w:szCs w:val="20"/>
        </w:rPr>
      </w:pPr>
      <w:r>
        <w:rPr>
          <w:rFonts w:cs="Verdana" w:ascii="Verdana" w:hAnsi="Verdana"/>
          <w:sz w:val="20"/>
          <w:szCs w:val="20"/>
        </w:rPr>
        <w:t>Ayla lebt in den Niederlanden und wohnt dort mit ihrer Familie, das sind Vater, Mutter, ihre Schwester und zwei Brüder ganz in der Nähe der Nordsee. Aber seit dem Familienurlaub im Dezember 2004 in Sri Lanka ist alles anders. Eine große Flutwelle, ein Tsunami, riss Ayla mit sich, zerstörte das Hotel und überschwemmte das Land. Doch sie und ihre Familie hatten Glück und wurden gerettet. Zuhause zeichnet Ayla viele Bilder von diesem Erlebnis und ganz allmählich verliert das Meer wieder seine Schrec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g-fix-ow"/>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Roman;g-fix-ow" w:hAnsi="Myriad Roman;g-fix-ow" w:eastAsia="Times New Roman" w:cs="Myriad Roman;g-fix-ow"/>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38:00Z</dcterms:created>
  <dc:creator>Administrator</dc:creator>
  <dc:description/>
  <dc:language>en-US</dc:language>
  <cp:lastModifiedBy>Administrator</cp:lastModifiedBy>
  <dcterms:modified xsi:type="dcterms:W3CDTF">2008-02-14T13:17:00Z</dcterms:modified>
  <cp:revision>3</cp:revision>
  <dc:subject/>
  <dc:title>Ayla, das Tsunamimädchen  (15 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965972</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