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Lunars Bilder 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Mögliche Themen: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ernsehen und Fernsehgewohnheiten, Lieblingsfilme, Dauer des täglichen/wöchentlichen Fernsehens etc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Wie stellen sich die Kinder die Fernsehgewohnheiten in anderen Ländern vor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orüber würdet ihr im Fernsehen aus eurem Leben berichte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Wie würdet ihr z.B. eure Familie vorstellen?/Euren Wohnort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s ist der Unterschied zwischen Kamera und Fernsehen? Hier in diesem Film? Wie setzt Lunar den „Fernseher“ ein? Was ist daran lustig/kreativ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g-fix-o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Roman;g-fix-ow" w:hAnsi="Myriad Roman;g-fix-ow" w:eastAsia="Times New Roman" w:cs="Myriad Roman;g-fix-o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26:00Z</dcterms:created>
  <dc:creator>Administrator</dc:creator>
  <dc:description/>
  <dc:language>en-US</dc:language>
  <cp:lastModifiedBy>Administrator</cp:lastModifiedBy>
  <dcterms:modified xsi:type="dcterms:W3CDTF">2008-02-14T13:53:00Z</dcterms:modified>
  <cp:revision>2</cp:revision>
  <dc:subject/>
  <dc:title>Lunars Bild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437231</vt:r8>
  </property>
  <property fmtid="{D5CDD505-2E9C-101B-9397-08002B2CF9AE}" pid="3" name="_AuthorEmail">
    <vt:lpwstr>widlok@goethe.de</vt:lpwstr>
  </property>
  <property fmtid="{D5CDD505-2E9C-101B-9397-08002B2CF9AE}" pid="4" name="_AuthorEmailDisplayName">
    <vt:lpwstr>Widlok Beate</vt:lpwstr>
  </property>
  <property fmtid="{D5CDD505-2E9C-101B-9397-08002B2CF9AE}" pid="5" name="_EmailSubject">
    <vt:lpwstr>Junge Helden</vt:lpwstr>
  </property>
</Properties>
</file>