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unars Bilder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kreich 2000, 35mm Farbe, 4.30 Min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e /Drehbuch: Jean-Stéphane Sauv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mera: Jean-Stéphane Sauv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nitt: Franck Arbl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: Killers Film (Par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opsis:</w:t>
      </w:r>
    </w:p>
    <w:p>
      <w:pPr>
        <w:pStyle w:val="Normal"/>
        <w:rPr/>
      </w:pPr>
      <w:r>
        <w:rPr>
          <w:rFonts w:cs="Arial" w:ascii="Arial" w:hAnsi="Arial"/>
        </w:rPr>
        <w:t>Lunar ist ein Junge aus Kolumbien. Er erzählt mit wenigen Worten und auf eine ganz besondere Weise von seinem Zuhause: dem Ort, in dem er und seine Familie, seine Freunde leben. Ein Portrait in Bild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sempfehlung: ab 10 Ja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atische Schwerpunkte im Filmpaket: Alltag und Nicht-Alltägli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krete Unterrichtsschri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ä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Filmskripte in anderen Sprachen und weitere Informationen zu den Jungen Helden unter Bereich 34 </w:t>
      </w:r>
      <w:r>
        <w:rPr>
          <w:rFonts w:cs="Arial" w:ascii="Arial" w:hAnsi="Arial"/>
          <w:color w:val="FF0000"/>
          <w:u w:val="single"/>
        </w:rPr>
        <w:t>(Link einfü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g-fix-o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Roman;g-fix-ow" w:hAnsi="Myriad Roman;g-fix-ow" w:eastAsia="Times New Roman" w:cs="Myriad Roman;g-fix-o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17:00Z</dcterms:created>
  <dc:creator>Administrator</dc:creator>
  <dc:description/>
  <dc:language>en-US</dc:language>
  <cp:lastModifiedBy>Administrator</cp:lastModifiedBy>
  <dcterms:modified xsi:type="dcterms:W3CDTF">2008-02-12T15:30:00Z</dcterms:modified>
  <cp:revision>1</cp:revision>
  <dc:subject/>
  <dc:title>Lunars Bil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5857963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