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Thijs Zeit  (12 Min oder 718 Sekunden)</w:t>
        <w:tab/>
        <w:tab/>
        <w:tab/>
        <w:tab/>
        <w:tab/>
        <w:t xml:space="preserve">   Niederlande 2003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hemen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itmesser (Weker, Stoppuhr, Eieruhr, Sanduhr. Standuhr, Armbanduhr, Handy…) anschauen, bezeichnen, ihre Funktion beschreib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ozu /Wann braucht man Zeitmesser?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Zeitzonen untersuchen? Was passiert in New York oder Tokyo, wenn es bei uns 8.00 Uhr morgens ist o.ä.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tschatzarbei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tschatz/Sprichwörter zum Thema Zeit sammeln, z.B. mit einem Wortigel… und damit Fantasietexte erfind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z.B. Wörter wie Termin, Zeitdruck, Tempo, Langsamkeit, Faulheit, Sprinter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er Sprichwörter w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Zeit ist Geld“ etc. 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altName w:val="g-fix-o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Roman;g-fix-ow" w:hAnsi="Myriad Roman;g-fix-ow" w:eastAsia="Times New Roman" w:cs="Myriad Roman;g-fix-o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48:00Z</dcterms:created>
  <dc:creator>Administrator</dc:creator>
  <dc:description/>
  <dc:language>en-US</dc:language>
  <cp:lastModifiedBy>Administrator</cp:lastModifiedBy>
  <dcterms:modified xsi:type="dcterms:W3CDTF">2008-02-14T14:04:00Z</dcterms:modified>
  <cp:revision>2</cp:revision>
  <dc:subject/>
  <dc:title>Thijs Zeit  (12 Min oder 718 Sekunde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4286293</vt:r8>
  </property>
  <property fmtid="{D5CDD505-2E9C-101B-9397-08002B2CF9AE}" pid="3" name="_AuthorEmail">
    <vt:lpwstr>widlok@goethe.de</vt:lpwstr>
  </property>
  <property fmtid="{D5CDD505-2E9C-101B-9397-08002B2CF9AE}" pid="4" name="_AuthorEmailDisplayName">
    <vt:lpwstr>Widlok Beate</vt:lpwstr>
  </property>
  <property fmtid="{D5CDD505-2E9C-101B-9397-08002B2CF9AE}" pid="5" name="_EmailSubject">
    <vt:lpwstr>Junge Helden</vt:lpwstr>
  </property>
</Properties>
</file>